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Modern Contemporary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Modern406    2 1 1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6    1 1 2 2 2  -   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4    3 3 2 2 2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7    3 2 2 3 3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1    1 3 1 1 3  3(3) 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78    2 1 3 1 1  3(3) 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5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8    2 2 1 2 1  -   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3    1 2 3 3 2  -      3(5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1    2 1 1 1 1  4(4)   5(6)   5(6)   5(6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5    1 2 2 2 2  -      5(9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248"/>
        <w:gridCol w:w="966"/>
        <w:gridCol w:w="872"/>
        <w:gridCol w:w="3333"/>
        <w:gridCol w:w="2454"/>
        <w:gridCol w:w="6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ид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г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09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